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18120712"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7647109"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30564253"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02058955"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83021864"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90569490"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44560587"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53182826"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93268680"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